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Rozdział I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Postanowienia ogólne</w:t>
      </w:r>
    </w:p>
    <w:p>
      <w:pPr>
        <w:pStyle w:val="Heading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Regulamin Organizacyjny zwany dalej ”Regulaminem”, określa strukturę wewnętrzną Wrocławskiego Zespołu Żłobków, zakresy działania komórek organizacyjnych oraz zasady jego funkcjonowania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-360" w:firstLine="18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Użyte w niniejszym Regulaminie sformułowania lub skróty oznaczają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spół - Wrocławski Zespół Żłob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- Dyrektora Wrocławskiego Zespołu Żłob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y Dyrektora - Zastępcę Dyrektora (DK) i Zastępcę Dyrektora (DT) Wrocławskiego Zespołu Żłob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łówny Księgowy - Głównego Księgowego Wrocławskiego Zespołu Żłob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rownik komórki organizacyjnej – kierownik żłobka, działu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órka organizacyjna - wyodrębniony element struktury Wrocławskiego Zespołu Żłobków, realizujący zadania określone w niniejszym Regulaminie, w szczególności żłobek, dział, sekcja, samodzielne stanowisko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rownictwo  – Zastępcy Dyrektora, Główny Księgowy, kierownicy żłob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tut Zespołu - statut Wrocławskiego Zespołu Żłobków stanowiący załącznik do uchwały nr IX/174/11 Rady Miejskiej Wrocławia z dnia 19 maja 2011 r. w sprawie  utworzenia jednostki organizacyjnej gminy Wrocław działającej w formie jednostki budżetowej pod nazwą Wrocławski Zespół Żłobków oraz nadania jej statutu  (Biuletyn Urzędowy RMW z 06 czerwca 2011 r, nr 5 poz.118 z późn. zm.)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mina - Gminę Wrocła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zydent - Prezydenta Wrocławia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ząd – Urząd Miejski Wrocław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</w:rPr>
        <w:t>Wydział Zdrowia i Spraw Społecznych – Wydział Zdrowia i Spraw Społecznych w Urzędzie Miejskim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iniejszy Regulamin został opracowany na podstawie § 2 Statutu Zespołu oraz </w:t>
      </w:r>
      <w:r>
        <w:rPr>
          <w:rFonts w:cs="Verdana" w:ascii="Verdana" w:hAnsi="Verdana"/>
          <w:sz w:val="20"/>
          <w:szCs w:val="22"/>
        </w:rPr>
        <w:t xml:space="preserve">Zarządzenia nr </w:t>
      </w:r>
      <w:r>
        <w:rPr>
          <w:rFonts w:cs="Verdana" w:ascii="Verdana" w:hAnsi="Verdana"/>
          <w:sz w:val="20"/>
        </w:rPr>
        <w:t>9081/06 Prezydenta Wrocławia z dnia 30 listopada 2006 r. w sprawie określenia procedury wyrażania zgody na treść regulaminów organizacyjnych miejskich jednostek organizacyjnych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320" w:leader="none"/>
          <w:tab w:val="center" w:pos="4626" w:leader="none"/>
        </w:tabs>
        <w:ind w:left="18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</w:t>
      </w:r>
    </w:p>
    <w:p>
      <w:pPr>
        <w:pStyle w:val="Normal"/>
        <w:tabs>
          <w:tab w:val="clear" w:pos="708"/>
          <w:tab w:val="left" w:pos="4320" w:leader="none"/>
          <w:tab w:val="center" w:pos="4626" w:leader="none"/>
        </w:tabs>
        <w:ind w:left="18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spół jest jednostką organizacyjną Gminy nie posiadającą osobowości prawnej, działającą w formie jednostki budżetowej i ma swoją siedzibę we Wrocławiu ul. Fabryczna  nr 15.</w:t>
      </w:r>
    </w:p>
    <w:p>
      <w:pPr>
        <w:pStyle w:val="TextBody"/>
        <w:ind w:left="18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Verdana" w:ascii="Verdana" w:hAnsi="Verdana"/>
          <w:sz w:val="20"/>
        </w:rPr>
        <w:t>Zespó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realizuje zadania, o których mowa w Rozdziale II Statutu Zespołu,                      w szczególności do jego zadań  należy zapewnienie dzieciom opieki w warunkach bytowych zbliżonych do warunków domowych poprzez zagwarantowanie  właściwej opieki pielęgnacyjnej, wychowawczej i edukacyjnej uwzględniającej indywidualne potrzeby dziecka stosownie do jego wieku.</w:t>
      </w:r>
    </w:p>
    <w:p>
      <w:pPr>
        <w:pStyle w:val="TextBody"/>
        <w:ind w:left="1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230" w:leader="none"/>
          <w:tab w:val="center" w:pos="4626" w:leader="none"/>
        </w:tabs>
        <w:ind w:left="1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 xml:space="preserve">  § 6</w:t>
      </w:r>
    </w:p>
    <w:p>
      <w:pPr>
        <w:pStyle w:val="Normal"/>
        <w:tabs>
          <w:tab w:val="clear" w:pos="708"/>
          <w:tab w:val="left" w:pos="4230" w:leader="none"/>
          <w:tab w:val="center" w:pos="4626" w:leader="none"/>
        </w:tabs>
        <w:ind w:left="1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spół realizuje zadania statutowe, w szczególności na podstawie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wy z dnia 4 lutego 2011 r. o opiece nad dziećmi w wieku do lat 3 (Dz. U. Nr 45, poz.235 z późn. zm.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wy z dnia 27 sierpnia 2009 r. o finansach publicznych (Dz. U. z 2009 r.             Nr 157, poz. 1240 z późn. zm.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porządzenia Ministra Pracy i Polityki Społecznej z dnia 25 marca 2011 r. w sprawie wymagań lokalowych i sanitarnych dotyczących żłobków i klubów dziecięcych         (Dz. U. Nr 69, poz.367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rozporządzenia Ministra Pracy i Polityki Społecznej z dnia 25 marca 2011 r. w sprawie zakresu programów szkoleń dla opiekuna w żłobku, klubie dziecięcym,                wolontariusza oraz dziennego opiekuna (Dz. U. Nr 69, poz. 368). 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ozdział II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sady sprawowania funkcji kierowniczych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ą Zespołu kieruje Dyrektor, na podstawie pełnomocnictwa udzielonego przez Prezydenta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a Zespołu zatrudnia i zwalnia Prezydent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anowienia Rozdziału III Statutu Zespołu stosuje się odpowiedni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em sprawującym nadzór nad Zespołem jest  Prezydent, za pośrednictwem Dyrektora Departamentu Spraw Społecznych Urzędu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68" w:hanging="0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   </w:t>
      </w:r>
      <w:r>
        <w:rPr>
          <w:rFonts w:cs="Verdana" w:ascii="Verdana" w:hAnsi="Verdana"/>
          <w:b/>
          <w:bCs/>
          <w:sz w:val="20"/>
        </w:rPr>
        <w:t>§ 8</w:t>
      </w:r>
    </w:p>
    <w:p>
      <w:pPr>
        <w:pStyle w:val="Normal"/>
        <w:ind w:left="10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nności z zakresu prawa pracy w stosunku do pracowników Zespołu dokonuje Dyrektor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realizacji zadań, o których mowa w ust. 1, Dyrektor może upoważnić innych pracowników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odpowiada przed Prezydentem za realizację zadań w zakresie swoich kompetencji, za organizację i skuteczność pracy Zespołu oraz wykonywanie uchwał Rady Miejskiej Wrocławia i zarządzeń Prezydent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zadań Dyrektora należy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cja zadań statutowy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dzorowanie i koordynowanie pracy Zastępców Dyrektora, Głównego Księgowego oraz kierowników żłobków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nie zakresów zadań i czynności dla  Zastępców Dyrektora, Głównego Księgowego oraz kierowników żłobków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wanie wewnętrznych aktów prawnych (zarządzeń, poleceń służbowych             i innych aktów)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/>
      </w:pPr>
      <w:r>
        <w:rPr>
          <w:rFonts w:cs="Verdana" w:ascii="Verdana" w:hAnsi="Verdana"/>
          <w:sz w:val="20"/>
        </w:rPr>
        <w:t>wykonywanie czynności o których mowa w § 8 ust. 1 niniejszego Regulaminu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nie wewnętrznej struktury organizacyjnej i systemu kontrol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uwanie nad mieniem Zespołu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0" w:leader="none"/>
          <w:tab w:val="left" w:pos="2268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cja przepisów ustawy z dnia 29 sierpnia 1997 r. o ochronie danych osobowych (tj. Dz. U. z 2002 r. Nr 101 poz. 926 z późn. zm.), w tym pełnienie funkcji Administratora Ochrony Danych Osobowych Zespołu.</w:t>
      </w:r>
    </w:p>
    <w:p>
      <w:pPr>
        <w:pStyle w:val="HTMLwstpniesformatowany"/>
        <w:numPr>
          <w:ilvl w:val="0"/>
          <w:numId w:val="20"/>
        </w:numPr>
        <w:tabs>
          <w:tab w:val="clear" w:pos="916"/>
          <w:tab w:val="left" w:pos="42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rFonts w:cs="Verdana" w:ascii="Verdana" w:hAnsi="Verdana"/>
        </w:rPr>
        <w:t>Dyrektor może udzielać dalsze pełnomocnictwa podległym pracownikom, w zakresie nie wykraczającym poza umocowanie udzielone Dyrektorowi przez Prezydenta,         o którym mowa w § 7 ust. 1.</w:t>
      </w:r>
    </w:p>
    <w:p>
      <w:pPr>
        <w:pStyle w:val="HTMLwstpniesformatowany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czasie nieobecności Dyrektora jego obowiązki pełni wyznaczony przez niego Zastępca Dyrektor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0"/>
        </w:rPr>
        <w:t xml:space="preserve">Powierzenie obowiązków, o których mowa w ust. 1, następuje w drodze pisemnego pełnomocnictwa/upoważnienia udzielonego przez Dyrektora. 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stępca Dyrektora przy wykonywaniu swoich zadań działa w granicach określonych pełnomocnictwem/upoważnieniem, o którym mowa w ust. 2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kieruje działalnością Zespołu przy pomocy kierownictwa jednostk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y Dyrektora, Główny Księgowy i kierownicy żłobków działają w zakresie spraw powierzonych im przez Dyrektora i ponoszą przed nim odpowiedzialność za ich realizacj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y Dyrektora nadzorują i koordynują działalność podporządkowanych im komórek organizacyjnych, zgodnie ze schematem organizacyjnym Zespołu, stanowiącym załącznik nr 1 do niniejszego Regulaminu oraz odpowiadają bezpośrednio za działalność jednostki w zakresie przydzielonych zadań  i obowiązków służbow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zadań Zastępców Dyrektora należy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0" w:leader="none"/>
          <w:tab w:val="left" w:pos="720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cja zadań statutowych w przydzielonym obszarze zadań wynikającym          z treści niniejszego Regulaminu oraz karty zakresu praw i obowiązk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0" w:leader="none"/>
          <w:tab w:val="left" w:pos="720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ywanie zadań powierzonych przez Dyrektor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0" w:leader="none"/>
          <w:tab w:val="left" w:pos="720" w:leader="none"/>
        </w:tabs>
        <w:ind w:left="68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ładanie oświadczeń woli w zakresie udzielonych pełnomocnict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0" w:leader="none"/>
          <w:tab w:val="left" w:pos="720" w:leader="none"/>
        </w:tabs>
        <w:ind w:left="680" w:hanging="3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pewnianie właściwej i terminowej realizacji zadań przez podległe komórki organizacyjne Zespoł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konywanie oceny pracy oraz przedkładanie propozycji zakresów czynności dla pracowników podległych komórek organizacyjnych Zespołu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3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łówny Księgowy wykonuje zadania w zakresie gospodarki finansowej Zespołu oraz nadzoruje i koordynuje działalność działu finansowo-księgowego.</w:t>
      </w:r>
    </w:p>
    <w:p>
      <w:pPr>
        <w:pStyle w:val="Adresodbiorcywlici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Do zadań Głównego Księgowego należy w szczególności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racowywanie projektu budżetu Zespołu i opracowywanie sprawozdań finansowych z jego wykonania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Verdana" w:ascii="Verdana" w:hAnsi="Verdana"/>
          <w:sz w:val="20"/>
          <w:szCs w:val="20"/>
        </w:rPr>
        <w:t>nadzór nad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awidłową gospodarką finansową Zespołu, zgodnie z obowiązującymi </w:t>
        <w:br/>
        <w:t>w tym zakresie przepisami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ywanie projektów aktów wewnętrznych dotyczących spraw finansowych Zespołu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rachunkowości Zespołu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wstępnej kontroli zgodności operacji gospodarczych i finansowych      z planem finansowym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wstępnej kontroli kompletności i rzetelności dokumentów dotyczących operacji gospodarczych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dyspozycji środkami pieniężnymi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asygnowanie oświadczeń woli mogących spowodować powstanie zobowiązań pieniężnych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owanie nadzoru nad prawidłowym obiegiem informacji i dokumentacji finansowo-księgowej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konywanie oceny pracy oraz przedkładanie propozycji zakresów czynności dla podległych pracowni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łówny Księgowy, po uzgodnieniu z Dyrektorem, może udzielać upoważnień do kontrasygnowania oświadczeń woli mogących spowodować powstanie zobowiązań pienięż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łówny Księgowy podlega bezpośrednio Dyrektorow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</w:t>
      </w:r>
      <w:r>
        <w:rPr>
          <w:rFonts w:cs="Verdana" w:ascii="Verdana" w:hAnsi="Verdana"/>
          <w:b/>
          <w:bCs/>
          <w:sz w:val="20"/>
        </w:rPr>
        <w:t>§ 1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Fonts w:cs="Verdana" w:ascii="Verdana" w:hAnsi="Verdana"/>
          <w:sz w:val="20"/>
        </w:rPr>
        <w:t>Do zadań kierowników komórek organizacyjnych lub wyznaczonych przez Dyrektora innych pracowników tych komórek należy:</w:t>
      </w:r>
      <w:r>
        <w:rPr>
          <w:rFonts w:cs="Verdana" w:ascii="Verdana" w:hAnsi="Verdana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0"/>
        </w:rPr>
        <w:t>nadzór nad realizacją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zadań przez podległych pracowników;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anie sprawnego przepływu informacji wewnątrz  i na zewnątrz komórk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onywanie ocen okresowych pracowników podległej komórk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ntrola przestrzegania dyscypliny pracy podległych pracowników oraz ewidencji czasu pracy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ioskowanie w sprawach awansów, nagród, oraz w sprawach dyscyplinarnych i porządkowych;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pewnianie wykorzystania urlopów wypoczynkowych; 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kreślanie zakresów czynności i odpowiedzialności;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łość o prawidłową organizację pracy komórki organizacyjnej;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udział w prowadzeniu polityki informacyjnej Zespołu, udzielanie informacji  publicznej w zakresie prowadzonych spraw;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ygotowywanie projektów odpowiedzi na skargi i wnioski;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dzór nad przestrzeganiem przez pracowników przepisów bhp i p/poż.</w:t>
      </w:r>
    </w:p>
    <w:p>
      <w:pPr>
        <w:pStyle w:val="Adresodbiorcywlicie"/>
        <w:ind w:left="426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ozdział III</w:t>
      </w:r>
    </w:p>
    <w:p>
      <w:pPr>
        <w:pStyle w:val="Heading2"/>
        <w:ind w:left="360" w:hanging="0"/>
        <w:rPr/>
      </w:pPr>
      <w:r>
        <w:rPr>
          <w:rFonts w:cs="Verdana" w:ascii="Verdana" w:hAnsi="Verdana"/>
        </w:rPr>
        <w:t>Zasady podejmowania decyzji i podpisywania pism</w:t>
      </w:r>
    </w:p>
    <w:p>
      <w:pPr>
        <w:pStyle w:val="Footnote"/>
        <w:autoSpaceDE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5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sma, umowy i inne dokumenty zawierające oświadczenia woli w imieniu Zespołu podpisuje Dyrektor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wyłącznego podpisu Dyrektora zastrzega się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 i pisma związane ze stosunkiem pracy pracowników Zespołu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zi na skargi i wnioski zastrzeżone adnotacją „pod mój podpis”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y kierownictwa wewnętrznego: zarządzenia, regulaminy, instrukcje i pisma okólne, wydawane w ramach posiadanych kompetencji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respondencję kierowaną do organów władzy publi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czasie nieobecności Dyrektora korespondencję podpisuje upoważniony Zastępca Dyrektora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racownicy przygotowują dokumenty i pisma w sprawach określonych w ich imiennych zakresach czynności lub na podstawie odrębnego pełnomocnictwa/upoważnienia udzielonego przez Dyrektor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ygotowane czystopisy pism i innych opracowań wraz z całością akt dotyczących danej sprawy przedkładane są bezpośredniemu przełożonemu do zaparafowania lub podpisu zgodnie z posiadanymi uprawnieniami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ownicy i ich przełożeni obowiązani są parafować na ostatniej kopii dokumenty i pisma przedkładane do podpisu Dyrektorowi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lewy, czeki i inne dokumenty obrotu pieniężnego, jak również dokumenty            o charakterze rozliczeniowym stanowiące podstawę do otrzymania i wydatkowania środków finansowych Zespołu podpisuje Dyrektor, Główny Księgowy lub osoby upoważnione przez Dyrektora lub Głównego Księgowego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Umowy oraz inne dokumenty, które mogą powodować powstanie zobowiązań finansowych wymagają kontrasygnaty Głównego Księgowego Zespołu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</w:rPr>
        <w:t xml:space="preserve">Prawo podpisywania dokumentów „sprawdzono pod względem merytorycznym” oprócz Dyrektora mają: Zastępca Dyrektora, Główny Księgowy, kierownicy działów, kierownicy żłobków lub inni wyznaczeni przez Dyrektora pracownicy, w sprawach należących do ich kompetencji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</w:rPr>
        <w:t xml:space="preserve">Zasady podpisywania dokumentów wywołujących skutki finansowe określa Instrukcja Obiegu i Kontroli Dokumentów Finansowo-Księgowych, nadana odrębnym zarządzeniem Dyrektor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autoSpaceDE w:val="false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ieg korespondencji i dokumentów, a także sposób gromadzenia, przechowywania, ewidencjonowania oraz udostępniania materiałów archiwalnych i dokumentacji nie archiwalnej określają: 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autoSpaceDE w:val="false"/>
        <w:ind w:left="708" w:hanging="390"/>
        <w:jc w:val="both"/>
        <w:rPr/>
      </w:pPr>
      <w:r>
        <w:rPr>
          <w:rFonts w:cs="Verdana" w:ascii="Verdana" w:hAnsi="Verdana"/>
          <w:sz w:val="20"/>
        </w:rPr>
        <w:t xml:space="preserve">instrukcja kancelaryjna oraz jednolity rzeczowy wykaz akt </w:t>
      </w:r>
      <w:r>
        <w:rPr>
          <w:rFonts w:cs="Verdana" w:ascii="Verdana" w:hAnsi="Verdana"/>
          <w:sz w:val="20"/>
          <w:szCs w:val="20"/>
        </w:rPr>
        <w:t>nadane odrębnym zarządzeniem Dyrektora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rukcja w sprawie organizacji i zakresu działania archiwum zakładowego,  nadana odrębnym zarządzeniem Dyrektora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IV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ewnętrzna organizacja Zespoł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kcjonowanie Zespołu opiera się na zasadzie jednoosobowego kierownictwa, służbowego podporządkowania, podziału czynności służbowych i indywidualnej odpowiedzialności za wykonywanie powierzonych zadań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230" w:leader="none"/>
          <w:tab w:val="left" w:pos="4395" w:leader="none"/>
          <w:tab w:val="center" w:pos="4896" w:leader="none"/>
        </w:tabs>
        <w:ind w:left="720" w:hanging="0"/>
        <w:rPr/>
      </w:pPr>
      <w:r>
        <w:rPr>
          <w:rFonts w:cs="Verdana" w:ascii="Verdana" w:hAnsi="Verdana"/>
          <w:sz w:val="20"/>
        </w:rPr>
        <w:tab/>
        <w:t xml:space="preserve"> </w:t>
      </w:r>
      <w:r>
        <w:rPr>
          <w:rFonts w:cs="Verdana" w:ascii="Verdana" w:hAnsi="Verdana"/>
          <w:b/>
          <w:bCs/>
          <w:sz w:val="20"/>
        </w:rPr>
        <w:t>§ 21</w:t>
      </w:r>
    </w:p>
    <w:p>
      <w:pPr>
        <w:pStyle w:val="Normal"/>
        <w:tabs>
          <w:tab w:val="clear" w:pos="708"/>
          <w:tab w:val="left" w:pos="4230" w:leader="none"/>
          <w:tab w:val="left" w:pos="4395" w:leader="none"/>
          <w:tab w:val="center" w:pos="4896" w:leader="none"/>
        </w:tabs>
        <w:ind w:left="72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numPr>
          <w:ilvl w:val="0"/>
          <w:numId w:val="3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ukturę organizacyjną Zespołu  tworzą żłobki, działy, sekcje oraz jednoosobowe stanowiska pracy bezpośrednio podległe:</w:t>
      </w:r>
    </w:p>
    <w:p>
      <w:pPr>
        <w:pStyle w:val="Normal"/>
        <w:ind w:left="878" w:hanging="42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Dyrektorow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1" w:leader="none"/>
        </w:tabs>
        <w:ind w:left="102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żłobk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1" w:leader="none"/>
        </w:tabs>
        <w:ind w:left="102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ca praw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1" w:leader="none"/>
        </w:tabs>
        <w:ind w:left="102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odzielne stanowisko ds. </w:t>
      </w:r>
      <w:r>
        <w:rPr>
          <w:rFonts w:cs="Verdana" w:ascii="Verdana" w:hAnsi="Verdana"/>
          <w:sz w:val="20"/>
          <w:szCs w:val="20"/>
        </w:rPr>
        <w:t>bhp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1" w:leader="none"/>
        </w:tabs>
        <w:ind w:left="102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samodzielne stanowisko ds. ppoż.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1" w:leader="none"/>
        </w:tabs>
        <w:spacing w:before="0" w:after="120"/>
        <w:ind w:left="102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dzielne stanowisko ds. kontroli zarządczej, jakości i analiz;</w:t>
      </w:r>
    </w:p>
    <w:p>
      <w:pPr>
        <w:pStyle w:val="Normal"/>
        <w:spacing w:before="0" w:after="120"/>
        <w:ind w:left="170" w:hanging="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2) Zastępcy Dyrektora (DK) -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dział organizacji i kadr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5" w:leader="none"/>
        </w:tabs>
        <w:ind w:left="795" w:hanging="24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y Dyrektora (DT):</w:t>
      </w:r>
    </w:p>
    <w:p>
      <w:pPr>
        <w:pStyle w:val="Normal"/>
        <w:ind w:left="983" w:hanging="249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) dział techniczno-eksploatacyjny i obsługi,</w:t>
      </w:r>
    </w:p>
    <w:p>
      <w:pPr>
        <w:pStyle w:val="Normal"/>
        <w:ind w:left="983" w:hanging="24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) sekcja zamówień publicznych,</w:t>
      </w:r>
    </w:p>
    <w:p>
      <w:pPr>
        <w:pStyle w:val="Normal"/>
        <w:spacing w:before="0" w:after="120"/>
        <w:ind w:left="983" w:hanging="249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) sekcja informatyki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120"/>
        <w:ind w:left="605" w:hanging="6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łównemu Księgowemu - dział finansowo-księgowy.</w:t>
      </w:r>
    </w:p>
    <w:p>
      <w:pPr>
        <w:pStyle w:val="TextBodyIndent"/>
        <w:numPr>
          <w:ilvl w:val="0"/>
          <w:numId w:val="34"/>
        </w:numPr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ficzny schemat organizacyjny Zespołu zawiera załącznik nr 1 do Regulaminu.</w:t>
      </w:r>
    </w:p>
    <w:p>
      <w:pPr>
        <w:pStyle w:val="TextBodyIndent"/>
        <w:numPr>
          <w:ilvl w:val="0"/>
          <w:numId w:val="34"/>
        </w:numPr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tatyzację Zespołu zawiera załącznik nr 2 do Regulaminu.</w:t>
      </w:r>
    </w:p>
    <w:p>
      <w:pPr>
        <w:pStyle w:val="TextBodyIndent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symboli literowych komórek organizacyjnych Zespołu zawiera załącznik nr 3</w:t>
      </w:r>
    </w:p>
    <w:p>
      <w:pPr>
        <w:pStyle w:val="TextBodyIndent"/>
        <w:ind w:left="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do Regulaminu.</w:t>
      </w:r>
    </w:p>
    <w:p>
      <w:pPr>
        <w:pStyle w:val="TextBodyInden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2</w:t>
      </w:r>
    </w:p>
    <w:p>
      <w:pPr>
        <w:pStyle w:val="Nagwektabeli"/>
        <w:suppressAutoHyphens w:val="false"/>
        <w:rPr>
          <w:rFonts w:ascii="Verdana" w:hAnsi="Verdana" w:cs="Verdana"/>
          <w:b w:val="false"/>
          <w:b w:val="false"/>
          <w:bCs w:val="false"/>
          <w:sz w:val="20"/>
          <w:lang w:eastAsia="pl-PL"/>
        </w:rPr>
      </w:pPr>
      <w:r>
        <w:rPr>
          <w:rFonts w:cs="Verdana" w:ascii="Verdana" w:hAnsi="Verdana"/>
          <w:b w:val="false"/>
          <w:bCs w:val="false"/>
          <w:sz w:val="20"/>
          <w:lang w:eastAsia="pl-PL"/>
        </w:rPr>
      </w:r>
    </w:p>
    <w:p>
      <w:pPr>
        <w:pStyle w:val="TextBody"/>
        <w:numPr>
          <w:ilvl w:val="0"/>
          <w:numId w:val="21"/>
        </w:numPr>
        <w:ind w:left="426" w:hanging="426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acą komórek organizacyjnych  Zespołu kierują odpowiednio: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1070" w:hanging="64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żłobkami - kierownicy żłobków;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1070" w:hanging="644"/>
        <w:rPr/>
      </w:pPr>
      <w:r>
        <w:rPr>
          <w:rFonts w:cs="Verdana" w:ascii="Verdana" w:hAnsi="Verdana"/>
          <w:bCs/>
          <w:sz w:val="20"/>
        </w:rPr>
        <w:t>działami - kierownicy działów lub inni wyznaczeni przez Dyrektora pracownicy;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709" w:hanging="283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ekcjami – wyznaczeni przez Dyrektora pracownicy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Kierownicy żłobków, kierownicy działów lub inni wyznaczeni przez Dyrektora pracownicy, sprawują</w:t>
      </w:r>
      <w:r>
        <w:rPr>
          <w:rFonts w:cs="Verdana" w:ascii="Verdana" w:hAnsi="Verdana"/>
          <w:sz w:val="20"/>
        </w:rPr>
        <w:t xml:space="preserve"> bezpośredni nadzór i kontrolę nad prawidłowością oraz terminowością załatwiania spraw przez podległe komórki.</w:t>
      </w:r>
      <w:r>
        <w:rPr>
          <w:rFonts w:cs="Verdana" w:ascii="Verdana" w:hAnsi="Verdana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ażdy pracownik podlega jednemu przełożonemu, od którego otrzymuje polecenia służbowe i przed którym odpowiada za wykonanie powierzonych mu zadań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dresodbiorcywlicie"/>
        <w:numPr>
          <w:ilvl w:val="0"/>
          <w:numId w:val="4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ą organizację i porządek w procesie pracy oraz związane z tym prawa i obowiązki pracowników oraz pracodawcy określa Regulamin pracy Zespołu, nadany  odrębnym zarządzeniem Dyrektora.</w:t>
      </w:r>
    </w:p>
    <w:p>
      <w:pPr>
        <w:pStyle w:val="TextBody"/>
        <w:numPr>
          <w:ilvl w:val="0"/>
          <w:numId w:val="41"/>
        </w:numPr>
        <w:rPr/>
      </w:pPr>
      <w:r>
        <w:rPr>
          <w:rFonts w:cs="Verdana" w:ascii="Verdana" w:hAnsi="Verdana"/>
          <w:bCs/>
          <w:sz w:val="20"/>
        </w:rPr>
        <w:t xml:space="preserve">Pracownicy  Zespołu wykonują swoje obowiązki służbowe zgodnie ze szczegółowym zakresem czynności opracowanym przez bezpośredniego przełożonego i zatwierdzonym przez Dyrektora.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Indent"/>
        <w:ind w:lef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ozdział V</w:t>
      </w:r>
    </w:p>
    <w:p>
      <w:pPr>
        <w:pStyle w:val="TextBodyIndent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akresy działania komórek organizacyjnych oraz samodzielnych stanowisk pracy</w:t>
      </w:r>
    </w:p>
    <w:p>
      <w:pPr>
        <w:pStyle w:val="TextBodyIndent"/>
        <w:ind w:left="108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drozdział I</w:t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omórki organizacyjne bezpośrednio podległe Dyrektorowi</w:t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 xml:space="preserve"> § 24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jc w:val="both"/>
        <w:rPr/>
      </w:pPr>
      <w:r>
        <w:rPr>
          <w:rFonts w:cs="Verdana" w:ascii="Verdana" w:hAnsi="Verdana"/>
          <w:bCs/>
          <w:sz w:val="20"/>
        </w:rPr>
        <w:t xml:space="preserve">1. Do zakresu działania </w:t>
      </w:r>
      <w:r>
        <w:rPr>
          <w:rFonts w:cs="Verdana" w:ascii="Verdana" w:hAnsi="Verdana"/>
          <w:b/>
          <w:bCs/>
          <w:sz w:val="20"/>
        </w:rPr>
        <w:t>żłobków</w:t>
      </w:r>
      <w:r>
        <w:rPr>
          <w:rFonts w:cs="Verdana" w:ascii="Verdana" w:hAnsi="Verdana"/>
          <w:bCs/>
          <w:sz w:val="20"/>
        </w:rPr>
        <w:t xml:space="preserve"> należy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pewnienie dzieciom warunków do prawidłowego rozwoju, odpowiedniego do ich   wieku i potrzeb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pewnianie dzieciom bezpieczeństw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spomaganie indywidualnego rozwoju każdego dzieck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realizowanie funkcji opiekuńczych, wychowawczych i edukacyjnych, z uwzględnieniem indywidualnych możliwości dziecka, jego zdolności, w tym ruchowych i manualnych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/>
      </w:pPr>
      <w:r>
        <w:rPr>
          <w:rFonts w:cs="Verdana" w:ascii="Verdana" w:hAnsi="Verdana"/>
          <w:bCs/>
          <w:sz w:val="20"/>
        </w:rPr>
        <w:t>organizowanie opieki nad dziećmi niepełnosprawnymi, ze szczególnym uwzględnieniem rodzaju niepełnosprawności dziecka oraz stosownie do zgłaszanych przez rodziców (opiekunów prawnych) potrzeb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pewnienie wyżywienia zgodnie z obowiązującymi normami oraz zaleconą dietą pokarmow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spomaganie rodziny w wychowaniu dzieck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716" w:leader="none"/>
        </w:tabs>
        <w:ind w:left="709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rganizowanie na wniosek rodziców (opiekunów prawnych) odpłatnych zajęć dodatkowych uwzględniających potrzeby i możliwości rozwojowe dzieci.</w:t>
      </w:r>
    </w:p>
    <w:p>
      <w:pPr>
        <w:pStyle w:val="Normal"/>
        <w:tabs>
          <w:tab w:val="clear" w:pos="708"/>
          <w:tab w:val="left" w:pos="709" w:leader="none"/>
          <w:tab w:val="center" w:pos="4716" w:leader="none"/>
        </w:tabs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2. Wykaz żłobków stanowi załącznik nr 4 do Regulaminu.</w:t>
      </w:r>
    </w:p>
    <w:p>
      <w:pPr>
        <w:pStyle w:val="Normal"/>
        <w:tabs>
          <w:tab w:val="clear" w:pos="708"/>
          <w:tab w:val="left" w:pos="709" w:leader="none"/>
          <w:tab w:val="left" w:pos="4335" w:leader="none"/>
          <w:tab w:val="center" w:pos="4716" w:leader="none"/>
        </w:tabs>
        <w:ind w:left="709" w:hanging="425"/>
        <w:jc w:val="both"/>
        <w:rPr>
          <w:rFonts w:ascii="Verdana" w:hAnsi="Verdana" w:eastAsia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5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dresodbiorcywlicie"/>
        <w:numPr>
          <w:ilvl w:val="3"/>
          <w:numId w:val="39"/>
        </w:numPr>
        <w:tabs>
          <w:tab w:val="clear" w:pos="708"/>
          <w:tab w:val="left" w:pos="360" w:leader="none"/>
        </w:tabs>
        <w:suppressAutoHyphens w:val="true"/>
        <w:ind w:left="2771" w:hanging="2771"/>
        <w:jc w:val="both"/>
        <w:rPr/>
      </w:pPr>
      <w:r>
        <w:rPr>
          <w:rFonts w:cs="Verdana" w:ascii="Verdana" w:hAnsi="Verdana"/>
          <w:sz w:val="20"/>
        </w:rPr>
        <w:t xml:space="preserve">Do zakresu działania </w:t>
      </w:r>
      <w:r>
        <w:rPr>
          <w:rFonts w:cs="Verdana" w:ascii="Verdana" w:hAnsi="Verdana"/>
          <w:b/>
          <w:bCs/>
          <w:sz w:val="20"/>
        </w:rPr>
        <w:t>radcy prawnego</w:t>
      </w:r>
      <w:r>
        <w:rPr>
          <w:rFonts w:cs="Verdana" w:ascii="Verdana" w:hAnsi="Verdana"/>
          <w:sz w:val="20"/>
        </w:rPr>
        <w:t xml:space="preserve"> należy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uppressAutoHyphens w:val="true"/>
        <w:ind w:left="71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awanie opinii, udzielanie porad prawnych i wyjaśnień w zakresie stosowania prawa pracownikom Zespołu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uppressAutoHyphens w:val="true"/>
        <w:ind w:left="71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spraw zastępstwa procesowego przed sądami powszechnymi oraz przed innymi organami orzekający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uppressAutoHyphens w:val="true"/>
        <w:ind w:left="717" w:hanging="360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niowanie aktów prawnych, regulaminów, porozumień i umów;</w:t>
      </w:r>
    </w:p>
    <w:p>
      <w:pPr>
        <w:pStyle w:val="Adresodbiorcywlicie"/>
        <w:numPr>
          <w:ilvl w:val="3"/>
          <w:numId w:val="3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dania i obowiązki radcy prawnego wynikają z ustawy z dnia 6 lipca 1982 r.            o  radcach prawnych (Dz. U. z 2010 r. Nr 10, poz. 65 z późn. zm.).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6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zakresu działania </w:t>
      </w:r>
      <w:r>
        <w:rPr>
          <w:rFonts w:cs="Verdana" w:ascii="Verdana" w:hAnsi="Verdana"/>
          <w:b/>
          <w:bCs/>
          <w:sz w:val="20"/>
          <w:szCs w:val="20"/>
        </w:rPr>
        <w:t>samodzielnego stanowiska ds. b</w:t>
      </w:r>
      <w:r>
        <w:rPr>
          <w:rFonts w:cs="Verdana" w:ascii="Verdana" w:hAnsi="Verdana"/>
          <w:b/>
          <w:sz w:val="20"/>
          <w:szCs w:val="20"/>
        </w:rPr>
        <w:t>hp</w:t>
      </w:r>
      <w:r>
        <w:rPr>
          <w:rFonts w:cs="Verdana" w:ascii="Verdana" w:hAnsi="Verdana"/>
          <w:sz w:val="20"/>
          <w:szCs w:val="20"/>
        </w:rPr>
        <w:t xml:space="preserve"> należy w szczególności:  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>
          <w:rFonts w:cs="Verdana" w:ascii="Verdana" w:hAnsi="Verdana"/>
          <w:sz w:val="20"/>
          <w:szCs w:val="20"/>
        </w:rPr>
        <w:t>przeprowadzanie kontroli warunków pracy oraz przestrzegania przepisów i zasad  bezpieczeństwa oraz higieny pracy;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eżące informowanie pracodawcy o stwierdzonych zagrożeniach zawodowych oraz przedkładanie wniosków zmierzających do usuwania tych zagrożeń;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tawianie pracodawcy wniosków dotyczących zachowania wymagań ergonomii na stanowiskach pracy;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>
          <w:rFonts w:cs="Verdana" w:ascii="Verdana" w:hAnsi="Verdana"/>
          <w:sz w:val="20"/>
          <w:szCs w:val="20"/>
        </w:rPr>
        <w:t>udział w ustalaniu okoliczności i przyczyn wypadków przy pracy oraz w drodze do pracy i z pracy, opracowywanie wniosków wynikających z badania przyczyn i okoliczności tych wypadków oraz zachorowań na choroby zawodowe, a także kontrola realizacji tych wniosków;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rejestrów oraz przechowywanie dokumentów dotyczących wypadków przy pracy, stwierdzonych chorób zawodowych i podejrzeń o takie choroby oraz wyników badań i pomiarów czynników szkodliwych dla zdrowia w środowisku pracy;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radztwo w zakresie przepisów i zasad bezpieczeństwa oraz higieny pracy.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7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jc w:val="both"/>
        <w:rPr/>
      </w:pPr>
      <w:r>
        <w:rPr>
          <w:rFonts w:cs="Verdana" w:ascii="Verdana" w:hAnsi="Verdana"/>
          <w:bCs/>
          <w:sz w:val="20"/>
        </w:rPr>
        <w:t xml:space="preserve">Do zakresu działania </w:t>
      </w:r>
      <w:r>
        <w:rPr>
          <w:rFonts w:cs="Verdana" w:ascii="Verdana" w:hAnsi="Verdana"/>
          <w:b/>
          <w:bCs/>
          <w:sz w:val="20"/>
        </w:rPr>
        <w:t>samodzielnego stanowiska ds. ppoż.</w:t>
      </w:r>
      <w:r>
        <w:rPr>
          <w:rFonts w:cs="Verdana" w:ascii="Verdana" w:hAnsi="Verdana"/>
          <w:bCs/>
          <w:sz w:val="20"/>
        </w:rPr>
        <w:t xml:space="preserve">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realizacja zadań w zakresie zabezpieczenia przeciwpożarowego nałożonych przez służby zewnętrzne ochrony ppo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/>
      </w:pPr>
      <w:r>
        <w:rPr>
          <w:rFonts w:cs="Verdana" w:ascii="Verdana" w:hAnsi="Verdana"/>
          <w:bCs/>
          <w:sz w:val="20"/>
        </w:rPr>
        <w:t>opracowywanie i aktualizowanie regulaminu ochrony ppoż. i planów ewaku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pracowywanie i aktualizowanie „Instrukcji alarmowej” na wypadek pożaru,                   i nadzorowanie jej rozmieszczenia w budynka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zeprowadzanie wewnętrznej kontroli obiektów i pomieszczeń Zespołu w zakresie zabezpieczenia ppo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prawowanie nadzoru nad rozmieszczeniem, sprawnością i konserwacją sprzętu ppo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prawowanie nadzoru nad oznakowaniem i utrzymaniem we właściwym stanie dróg ewakuacyjnych i pożar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szkoleń pracowników w zakresie ochrony ppo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spółdziałanie z właściwymi komórkami organizacyjnymi w zakresie ustalania wymogów bezpieczeństwa pożarowego przy prowadzeniu prac stanowiących zagrożenie pożarowe.</w:t>
      </w:r>
    </w:p>
    <w:p>
      <w:pPr>
        <w:pStyle w:val="Normal"/>
        <w:tabs>
          <w:tab w:val="clear" w:pos="708"/>
          <w:tab w:val="left" w:pos="426" w:leader="none"/>
          <w:tab w:val="left" w:pos="4335" w:leader="none"/>
          <w:tab w:val="center" w:pos="471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8</w:t>
      </w:r>
    </w:p>
    <w:p>
      <w:pPr>
        <w:pStyle w:val="Normal"/>
        <w:tabs>
          <w:tab w:val="clear" w:pos="708"/>
          <w:tab w:val="left" w:pos="4335" w:leader="none"/>
          <w:tab w:val="center" w:pos="4716" w:leader="none"/>
        </w:tabs>
        <w:ind w:left="36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zakresu działania </w:t>
      </w:r>
      <w:r>
        <w:rPr>
          <w:rFonts w:cs="Verdana" w:ascii="Verdana" w:hAnsi="Verdana"/>
          <w:b/>
          <w:bCs/>
          <w:sz w:val="20"/>
        </w:rPr>
        <w:t>samodzielnego stanowiska ds. kontroli zarządczej, jakości i analiz</w:t>
      </w:r>
      <w:r>
        <w:rPr>
          <w:rFonts w:cs="Verdana" w:ascii="Verdana" w:hAnsi="Verdana"/>
          <w:sz w:val="20"/>
        </w:rPr>
        <w:t xml:space="preserve"> należy w szczególności:</w:t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rzenie, ocena i doskonalenie systemu kontroli zarządczej, zgodnie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 z ustawą o finansach publicznych,</w:t>
      </w:r>
    </w:p>
    <w:p>
      <w:pPr>
        <w:pStyle w:val="Normal"/>
        <w:ind w:left="709" w:hanging="34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z zarządzeniem nr 161/11 Prezydenta Wrocławia z dnia 4 stycznia 2011 r. w sprawie organizacji i zasad funkcjonowania kontroli zarządczej w Urzędzie Miejskim Wrocławia oraz w pozostałych jednostkach organizacyjnych Gminy Wrocław,</w:t>
      </w:r>
    </w:p>
    <w:p>
      <w:pPr>
        <w:pStyle w:val="Normal"/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ze standardami kontroli zarządczej dla sektora finansów publicznych zawartych w komunikacie  nr 23 Ministra Finansów Publicznych z 16 grudnia 2009 r.;</w:t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alizowanie zadań wynikających z systemu kontroli zarządczej, w tym z obszaru związanego z zarządzaniem ryzykiem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agwektabeli"/>
        <w:suppressAutoHyphens w:val="false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odrozdział  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omórka organizacyjna podległa  Zastępcy Dyrektora (DK)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 xml:space="preserve">Do zakresu działania </w:t>
      </w:r>
      <w:r>
        <w:rPr>
          <w:rFonts w:cs="Verdana" w:ascii="Verdana" w:hAnsi="Verdana"/>
          <w:b/>
          <w:sz w:val="20"/>
        </w:rPr>
        <w:t>działu organizacji i kadr</w:t>
      </w:r>
      <w:r>
        <w:rPr>
          <w:rFonts w:cs="Verdana" w:ascii="Verdana" w:hAnsi="Verdana"/>
          <w:bCs/>
          <w:sz w:val="20"/>
        </w:rPr>
        <w:t xml:space="preserve"> należy w szczególnośc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pracowywanie i aktualizowanie regulaminów: organizacyjnego, wynagradzania, pracy, funduszu świadczeń socjalnych i innych, normujących porządek pracy jednostki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zygotowywanie koncepcji usprawnień organizacji pracy jednostki oraz wdrażanie nowych metod i technik zarządzania jednostk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rejestrów: pełnomocnictw, upoważnień i pieczątek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rejestru aktów wewnętrznych wydawanych przez Dyrektor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zygotowywanie rocznych sprawozdań z zakresu działania jednost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spółpraca z samodzielnymi stanowiskami ds. informatyki w zakresie prowadzenia Biuletynu Informacji Publiczn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spółpraca z komórkami organizacyjnymi w zakresie udzielania informacji publiczn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ykonywanie zadań wynikających z ustawy o ochronie danych osobow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bsługa kancelaryjno-biurowa kierownictwa jednost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spraw osobowych pracowników jednost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głaszanie i wyrejestrowywanie do/z ubezpieczeń społecznych i zdrowotn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etatyzacji jednost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łatwianie spraw emerytalno-rentowych pracowni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ewidencji pracowników podlegających powszechnemu obowiązkowi obron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pracowywanie sprawozdań o stanie zatrudnienia w jednostc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rejestru delegacji służbowych pracowni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rchiwizowanie akt osobowych i innych dokumentów kadrowych, zgodnie z obowiązującymi w tym zakresie przepisam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ktualizowanie danych pracowniczych w bazie elektroniczn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racjonalne zarządzanie zasobami ludzkimi w jednostc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kreślanie kwalifikacji i predyspozycji wymaganych na poszczególne stanowiska pracy w jednostc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całokształtu spraw związanych z rekrutacją pracowników, w tym aktualizacja informacji w Biuletynie Informacji Publiczn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cena merytoryczna wniosków o awans zawodowy pracowników jednost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oordynowanie działań nad przeprowadzaniem oceny okresowej            pracowni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spraw związanych ze szkoleniem, kształceniem  i  doskonaleniem zawodowym pracowni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rganizacja i koordynacja praktyk zawodowych uczniów i studentów w jednostc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rejestru zwolnień lekarskich pracowni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wadzenie działalności socjalnej, w tym prowadzenie dokumentacji związanej z zakładowym funduszem świadczeń socjaln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gospodarowanie środkami funduszu socjalnego zgodnie z obowiązującymi w tym zakresie przepisam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spółpraca z innymi komórkami organizacyjnymi jednostki w zakresie prowadzonych spraw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drozdział  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omórki organizacyjne podległe  Zastępcy Dyrektora (DT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hanging="100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0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/>
        <w:t xml:space="preserve">Do zakresu działania </w:t>
      </w:r>
      <w:r>
        <w:rPr>
          <w:b/>
          <w:bCs/>
        </w:rPr>
        <w:t>działu techniczno-eksploatacyjnego i obsługi</w:t>
      </w:r>
      <w:r>
        <w:rPr/>
        <w:t xml:space="preserve"> należy w szczególności: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zapewnianie dostawy mediów oraz ciągłej obsługi eksploatacyjnej zarządzanego zasobu w zakresie usług porządkowo-sanitarnych, ochrony nieruchomości, konserwacji i eksploatacji kotłowni, węzłów cieplnych, urządzeń dźwigowych, itp.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opracowywanie projektu planu rzeczowo-finansowego konserwacji urządzeń oraz jego realizacja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zapewnianie terminowej realizacji przeglądów technicznych obiektów i urządzeń technicznych  Zespołu, zgodnie z prawem powszechnie obowiązującym oraz realizacja zaleceń i nakazów pokontrolnych wydanych przez uprawnione organy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dokonywanie oceny stanu technicznego nieruchomości znajdujących się w zarządzie Zespołu na potrzeby opracowania założeń do projektu rocznego i wieloletniego programu inwestycyjnego - Program Budowy i Przebudowy Żłobków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realizacja Programu Budowy i Przebudowy Żłobków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bilansowanie potrzeb remontowych oraz możliwości ich realizacji, opracowywanie projektów rocznych i wieloletnich planów remontowych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przygotowywanie wniosków o dofinansowanie na  realizację remontów i modernizacji żłobków  oraz ich budowy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przygotowywanie materiałów do projektu planu finansowego Zespołu, w zakresie prowadzonych spraw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opracowywanie harmonogramów wykonania planów inwestycji i remontów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prowadzenie i bieżące monitorowanie prawidłowości realizacji remontów i inwestycji oraz opracowywanie sprawozdań z ich wykonania,  rozliczanie inwestycji i remontów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prowadzenie i aktualizowanie ewidencji nieruchomości oraz książek obiektów budowlanych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wnioskowanie o aktualizację stanu prawnego nieruchomości służących realizacji zadań statutowych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prowadzenie spraw związanych z przejmowaniem nowych nieruchomości i przekazywaniem nieruchomości na rzecz Gminy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opracowywanie i przygotowywanie dokumentów niezbędnych do przeprowadzenia postępowania o udzielenie zamówień publicznych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>merytoryczna ocena dokumentacji technicznej oraz dokonywanie jej odbioru i rozliczenia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/>
        <w:t xml:space="preserve">wykonywanie </w:t>
      </w:r>
      <w:r>
        <w:rPr>
          <w:rFonts w:eastAsia="Calibri"/>
          <w:szCs w:val="20"/>
          <w:lang w:eastAsia="en-US"/>
        </w:rPr>
        <w:t xml:space="preserve">uprawnień z tytułu gwarancji i rękojmi udzielonych przez wykonawców robót lub dostawców urządzeń i wyposażenia; </w:t>
      </w:r>
    </w:p>
    <w:p>
      <w:pPr>
        <w:pStyle w:val="Tekstpodstawowy2"/>
        <w:numPr>
          <w:ilvl w:val="0"/>
          <w:numId w:val="15"/>
        </w:numPr>
        <w:ind w:left="425" w:hanging="426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opracowywanie kosztorysów inwestorskich wraz z przedmiarem robót w zakresie drobnych remontów;</w:t>
      </w:r>
    </w:p>
    <w:p>
      <w:pPr>
        <w:pStyle w:val="Tekstpodstawowy2"/>
        <w:numPr>
          <w:ilvl w:val="0"/>
          <w:numId w:val="15"/>
        </w:numPr>
        <w:ind w:left="425" w:hanging="426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zaopatrywanie Zespołu </w:t>
      </w:r>
      <w:r>
        <w:rPr/>
        <w:t>w środki i materiały niezbędne dla zapewnienia prawidłowego funkcjonowania oraz obsługa transportowa;</w:t>
      </w:r>
    </w:p>
    <w:p>
      <w:pPr>
        <w:pStyle w:val="Tekstpodstawowy2"/>
        <w:numPr>
          <w:ilvl w:val="0"/>
          <w:numId w:val="15"/>
        </w:numPr>
        <w:ind w:left="426" w:hanging="426"/>
        <w:jc w:val="both"/>
        <w:rPr/>
      </w:pPr>
      <w:r>
        <w:rPr>
          <w:rFonts w:eastAsia="Calibri"/>
          <w:szCs w:val="20"/>
          <w:lang w:eastAsia="en-US"/>
        </w:rPr>
        <w:t>współpraca z innymi komórkami o</w:t>
      </w:r>
      <w:r>
        <w:rPr>
          <w:bCs/>
        </w:rPr>
        <w:t xml:space="preserve">rganizacyjnymi Zespołu w zakresie prowadzonych spraw. </w:t>
      </w:r>
    </w:p>
    <w:p>
      <w:pPr>
        <w:pStyle w:val="Normal"/>
        <w:ind w:left="425" w:hanging="0"/>
        <w:jc w:val="both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1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-540" w:leader="none"/>
        </w:tabs>
        <w:ind w:left="-360" w:hanging="360"/>
        <w:jc w:val="both"/>
        <w:rPr/>
      </w:pPr>
      <w:r>
        <w:rPr>
          <w:rFonts w:eastAsia="Verdana"/>
        </w:rPr>
        <w:t xml:space="preserve">         </w:t>
      </w:r>
      <w:r>
        <w:rPr>
          <w:bCs/>
        </w:rPr>
        <w:t xml:space="preserve">Do zakresu działania </w:t>
      </w:r>
      <w:r>
        <w:rPr>
          <w:b/>
          <w:bCs/>
        </w:rPr>
        <w:t>sekcji</w:t>
      </w:r>
      <w:r>
        <w:rPr>
          <w:b/>
        </w:rPr>
        <w:t xml:space="preserve"> zamówień publicznych</w:t>
      </w:r>
      <w:r>
        <w:rPr>
          <w:bCs/>
        </w:rPr>
        <w:t xml:space="preserve"> należy w szczególności</w:t>
      </w:r>
      <w:r>
        <w:rPr/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</w:rPr>
        <w:t>sporządzanie wstępnego ogłoszenia informacyjnego o planowanych w ciągu następnych 12 miesięcy zamówieniach publicznych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anie rocznego sprawozdania o udzielonych w Zespole zamówieniach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</w:rPr>
        <w:t>przygotowywanie i prowadzenie postępowań o udzielenie zamówień publicznych na zasadach określonych w ustawie Prawo zamówień publicznych, Regulaminie udzielania zamówień publicznych oraz Instrukcji wydatkowania środków publicznych na zamówienia, do których nie stosuje się ustawy Prawo zamówień publicznych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monitorowanie realizacji zadań ujętych w planie postępowań oraz planie finansowym Zespołu w zakresie prowadzonych zagadnień wraz ze składaniem odpowiednich informacji o zagrożeniach w wykonaniu planu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anie rocznych sprawozdań o udzielonych zamówieniach zgodnie z ustawą Prawo zamówień publicznych oraz opracowywanie analiz, informacji oraz sprawozdań okresowych i rocznych z zakresu prowadzonych zagadnień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</w:rPr>
        <w:t>bieżąca współpraca z kierownikami żłobków w zakresie przygotowywania i prowadzenia postępowań o udzielanie zamówień publicznych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prowadzenie rejestru postępowań o zamówienie publiczne i</w:t>
      </w:r>
      <w:r>
        <w:rPr>
          <w:rFonts w:cs="Verdana" w:ascii="Verdana" w:hAnsi="Verdana"/>
          <w:sz w:val="20"/>
        </w:rPr>
        <w:t xml:space="preserve"> rejestru udzielonych zamówień publicznych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porządzanie umów zawieranych w wyniku udzielonych zamówień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wadzenie rejestru umów zawieranych w wyniku przeprowadzonego postepowania o zamówienie publiczne.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2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 zakresu działania </w:t>
      </w:r>
      <w:r>
        <w:rPr>
          <w:rFonts w:cs="Verdana" w:ascii="Verdana" w:hAnsi="Verdana"/>
          <w:b/>
          <w:bCs/>
          <w:sz w:val="20"/>
          <w:szCs w:val="20"/>
        </w:rPr>
        <w:t>sekcji informatyki</w:t>
      </w:r>
      <w:r>
        <w:rPr>
          <w:rFonts w:cs="Verdana" w:ascii="Verdana" w:hAnsi="Verdana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eżąca obsługa informatyczna w zakresie sprzętu i oprogramowania  funkcjonującego w Zespo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ługa ważności licencji oprogramowania oraz aktualności danych w serwisie WWW w świetle zmian obowiązujących przepisów lub zmian organizacyj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anie systemów komputerowych przed skutkami awarii poprzez nadzór nad sporządzaniem bieżących kopii da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a i zabezpieczanie serwerów i stanowisk przed działaniami mającymi charakter piractwa oraz użytkowaniem sprzętu niezgodnie z przeznaczeni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owanie serwerem Zespoł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eka nad stroną internetową Zespoł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zapotrzebowań informatycznych dla Zespoł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cowanie wartości zamówienia dla realizowanych dostaw i usług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ział w opracowywaniu dokumentacji do postępowań na zakup dostaw i usług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rPr>
          <w:rFonts w:ascii="Verdana" w:hAnsi="Verdana" w:cs="Verdana"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iza stanu sprzętu informatycznego pod względem stanu technicznego oraz przydatności do dalszego użytk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z komórkami organizacyjnymi Zespołu przy wdrażaniu nowych zagadni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arcie techniczne pracowników Zespołu „help desk” i organizowanie szkoleń w miarę potrzeb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z działem organizacji i kadr w zakresie prowadzenia strony Biuletynu Informacji Publicznej oraz zadań wynikających z ustawy o ochronie danych osob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praca z Wydziałem Informatyki Urzędu w zakresie informatyzacji pracy Zespołu.  </w:t>
        <w:br/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drozdział IV</w:t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omórka organizacyjna podległa Głównemu Księgowemu</w:t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33</w:t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zakresu działania </w:t>
      </w:r>
      <w:r>
        <w:rPr>
          <w:rFonts w:cs="Verdana" w:ascii="Verdana" w:hAnsi="Verdana"/>
          <w:b/>
          <w:bCs/>
          <w:sz w:val="20"/>
          <w:szCs w:val="20"/>
        </w:rPr>
        <w:t>działu finansowo-księgowego</w:t>
      </w:r>
      <w:r>
        <w:rPr>
          <w:rFonts w:cs="Verdana" w:ascii="Verdana" w:hAnsi="Verdana"/>
          <w:sz w:val="20"/>
          <w:szCs w:val="20"/>
        </w:rPr>
        <w:t xml:space="preserve"> należy w szczególności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14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owadzenie rejestrów bankowych, kasowych oraz dokumentów wewnętrznych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14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owadzenie ewidencji analitycznej i syntetycznej składników majątkowych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14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owadzenie ewidencji analitycznej i syntetycznej wszelkich rozrachunków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14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owadzenie ewidencji kosztów i wydatków zgodnie z klasyfikacją budżetową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14" w:leader="none"/>
        </w:tabs>
        <w:jc w:val="both"/>
        <w:rPr/>
      </w:pPr>
      <w:r>
        <w:rPr>
          <w:rFonts w:cs="Verdana" w:ascii="Verdana" w:hAnsi="Verdana"/>
          <w:szCs w:val="20"/>
        </w:rPr>
        <w:t>współpraca z Wydziałem Zdrowia i Spraw Społecznych w zakresie bieżącej aktualizacji planów oraz kontrola realizacji planów finansowych w zakresie działalności przekazanej Zespołowi do realizacji;</w:t>
      </w:r>
    </w:p>
    <w:p>
      <w:pPr>
        <w:pStyle w:val="Akapitzlist"/>
        <w:numPr>
          <w:ilvl w:val="0"/>
          <w:numId w:val="19"/>
        </w:numPr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porządzanie sprawozdań zgodnie z obowiązującymi przepisami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idencja analityczna pożyczkobiorców i wypłat z Zakładowego Funduszu Świadczeń Socjalnych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ięgowanie odpisu rocznego Zakładowego Funduszu Świadczeń Socjalnych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anie wykazów zadłużeń do windykacji należności z tytułu pożyczek  udzielanych z Zakładowego Funduszu Świadczeń Socjalnych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anie przelewów w systemie finansowo-księgowym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iczanie wynagrodzeń wynikających ze stosunku pracy oraz z tytułu umów cywilnoprawnych i sporządzanie miesięcznych zbiorczych zestawień dokonanych wypłat za pomocą elektronicznego systemu płacowego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iczanie zasiłków z ubezpieczenia społecznego w razie choroby i macierzyństwa oraz prowadzenie kart zasiłkowych pracowników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 potrąceń z listy płac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liczanie składek na ubezpieczenie społeczne i zdrowotne oraz sporządzanie miesięcznych deklaracji rozliczeniowych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liczanie podatku dochodowego od osób fizycznych, prowadzenie dokumentacji dla celów podatkowych, sporządzanie rocznych informacji o dochodach oraz pobranych zaliczkach (PIT-y)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ewidencji pochodnych od funduszu płac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anie wynagrodzeń dla celów emerytalno – rentowych i innych na wniosek pracowników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analizy wykorzystania funduszu płac;</w:t>
      </w:r>
    </w:p>
    <w:p>
      <w:pPr>
        <w:pStyle w:val="Tekstpodstawowy21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Verdana" w:ascii="Verdana" w:hAnsi="Verdana"/>
          <w:szCs w:val="20"/>
        </w:rPr>
        <w:t xml:space="preserve">rozliczanie inwentaryzacji zgodnie z planem oraz na zlecenie </w:t>
        <w:br/>
        <w:t>instytucji kontrolujących i Wydziału Zdrowia i Spraw Społecz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0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ługa w zakresie udzielania i księgowania pożyczek udzielanych pracownikom z kasy zapomogowo-pożyczk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34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awy nie wymienione w zakresie działania poszczególnych komórek organizacyjnych, Dyrektor jednostki kieruje do załatwienia tej komórce organizacyjnej, której zakres działania jest najbardziej zbliżony do charakteru danej sprawy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ozdział VI</w:t>
      </w:r>
    </w:p>
    <w:p>
      <w:pPr>
        <w:pStyle w:val="Heading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t>Organizacja przyjmowania i załatwiania skarg i wniosków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  <w:t xml:space="preserve">Skargi i wnioski mogą być składane do Zespołu w formie pisemnej lub ustnie do protokołu. </w:t>
      </w:r>
    </w:p>
    <w:p>
      <w:pPr>
        <w:pStyle w:val="Zwykyteks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Skargi i wnioski podlegają obowiązkowej rejestracji w R</w:t>
      </w:r>
      <w:r>
        <w:rPr>
          <w:rFonts w:cs="Verdana" w:ascii="Verdana" w:hAnsi="Verdana"/>
        </w:rPr>
        <w:t>ejestrze skarg i wniosków prowadzonym na stanowisku ds. kancelarii i sekretariatu działu organizacji i kadr.</w:t>
      </w:r>
    </w:p>
    <w:p>
      <w:pPr>
        <w:pStyle w:val="Zwykyteks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zynności dotyczące rozpatrywania oraz załatwiania skarg i wniosków, w tym w szczególności: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720" w:leader="none"/>
        </w:tabs>
        <w:ind w:left="1428" w:hanging="1002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przyjmowanie skarżących i wnioskodawców;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720" w:leader="none"/>
        </w:tabs>
        <w:ind w:left="1428" w:hanging="1002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badanie zasadności składanych skarg i wniosków;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720" w:leader="none"/>
        </w:tabs>
        <w:ind w:left="1428" w:hanging="1002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udzielanie odpowiedzi skarżącemu lub wnioskodawcy,   </w:t>
      </w:r>
    </w:p>
    <w:p>
      <w:pPr>
        <w:pStyle w:val="Zwykytekst"/>
        <w:tabs>
          <w:tab w:val="clear" w:pos="708"/>
          <w:tab w:val="left" w:pos="0" w:leader="none"/>
        </w:tabs>
        <w:ind w:left="360" w:hanging="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realizowane są przez Dyrektora lub Zastępców Dyrektora, w zakresie podległych komórek organizacyjnych i spraw, z zachowaniem zasad określonych w Rozdziale III niniejszego Regulamin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arga dot. działalności pracownika lub komórki organizacyjnej przyjmującej skargi i wnioski kierowana jest bezpośrednio do  Dyrektora Zespoł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ownicy komórek organizacyjnych których dotyczy skarga obowiązani są do udzielenia wszelkich informacji pracownikowi  prowadzącemu czynności sprawdzając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ność skargi.</w:t>
      </w:r>
    </w:p>
    <w:p>
      <w:pPr>
        <w:pStyle w:val="Normal"/>
        <w:tabs>
          <w:tab w:val="clear" w:pos="708"/>
          <w:tab w:val="left" w:pos="426" w:leader="none"/>
          <w:tab w:val="left" w:pos="3915" w:leader="none"/>
          <w:tab w:val="center" w:pos="4569" w:leader="none"/>
        </w:tabs>
        <w:ind w:left="6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3915" w:leader="none"/>
          <w:tab w:val="center" w:pos="4569" w:leader="none"/>
        </w:tabs>
        <w:ind w:left="66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6</w:t>
      </w:r>
    </w:p>
    <w:p>
      <w:pPr>
        <w:pStyle w:val="Normal"/>
        <w:tabs>
          <w:tab w:val="clear" w:pos="708"/>
          <w:tab w:val="left" w:pos="426" w:leader="none"/>
          <w:tab w:val="left" w:pos="3915" w:leader="none"/>
          <w:tab w:val="center" w:pos="4569" w:leader="none"/>
        </w:tabs>
        <w:ind w:left="66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</w:rPr>
        <w:t>Dyrektor, a w czasie nieobecności Dyrektora,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znaczony przez niego Zastępca Dyrektora, przyjmuje osobiście klientów w sprawach skarg i wniosków w</w:t>
      </w:r>
      <w:r>
        <w:rPr>
          <w:rFonts w:cs="Verdana" w:ascii="Verdana" w:hAnsi="Verdana"/>
          <w:sz w:val="20"/>
        </w:rPr>
        <w:t xml:space="preserve"> każdy wtorek, w godzinach od 10.00 do 14.00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rownik żłobka lub wyznaczony przez niego pracownik przyjmuje klientów            w sprawach skarg i wniosków w każdy wtorek, w godzinach od 14.00 do 17.00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005" w:leader="none"/>
          <w:tab w:val="left" w:pos="4590" w:leader="none"/>
          <w:tab w:val="center" w:pos="5248" w:leader="none"/>
        </w:tabs>
        <w:ind w:left="1425" w:hanging="0"/>
        <w:rPr/>
      </w:pPr>
      <w:r>
        <w:rPr>
          <w:rFonts w:cs="Verdana" w:ascii="Verdana" w:hAnsi="Verdana"/>
        </w:rPr>
        <w:tab/>
        <w:t xml:space="preserve">    </w:t>
      </w:r>
      <w:r>
        <w:rPr>
          <w:rFonts w:cs="Verdana" w:ascii="Verdana" w:hAnsi="Verdana"/>
          <w:b/>
          <w:bCs/>
          <w:sz w:val="20"/>
        </w:rPr>
        <w:t>§ 37</w:t>
      </w:r>
    </w:p>
    <w:p>
      <w:pPr>
        <w:pStyle w:val="Normal"/>
        <w:tabs>
          <w:tab w:val="clear" w:pos="708"/>
          <w:tab w:val="left" w:pos="4005" w:leader="none"/>
          <w:tab w:val="left" w:pos="4590" w:leader="none"/>
          <w:tab w:val="center" w:pos="5248" w:leader="none"/>
        </w:tabs>
        <w:ind w:left="1425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y rozpatrywaniu i załatwianiu skarg i wniosków stosuje się ustawę z dnia 14 czerwca 1960 r. Kodeks postępowania administracyjnego ( Dz. U. z 2000 r. Nr 98, poz. 1071 z późn. zm.) i rozporządzenie Rady Ministrów z dnia 8 stycznia 2002 r. w sprawie organizacji przyjmowania i rozpatrywania skarg i wniosków (Dz. U. Nr 5, poz.46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VII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rganizacja działalności kontrolnej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15" w:leader="none"/>
          <w:tab w:val="center" w:pos="4536" w:leader="none"/>
        </w:tabs>
        <w:rPr/>
      </w:pPr>
      <w:r>
        <w:rPr>
          <w:rFonts w:cs="Verdana" w:ascii="Verdana" w:hAnsi="Verdana"/>
          <w:b/>
          <w:bCs/>
          <w:sz w:val="20"/>
        </w:rPr>
        <w:tab/>
      </w:r>
      <w:bookmarkStart w:id="0" w:name="_toc687"/>
      <w:bookmarkEnd w:id="0"/>
      <w:r>
        <w:rPr>
          <w:rFonts w:cs="Verdana" w:ascii="Verdana" w:hAnsi="Verdana"/>
          <w:b/>
          <w:sz w:val="20"/>
        </w:rPr>
        <w:tab/>
        <w:t xml:space="preserve">  §  38</w:t>
      </w:r>
    </w:p>
    <w:p>
      <w:pPr>
        <w:pStyle w:val="Normal"/>
        <w:tabs>
          <w:tab w:val="clear" w:pos="708"/>
          <w:tab w:val="left" w:pos="4215" w:leader="none"/>
          <w:tab w:val="center" w:pos="4536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ć kontrolną prowadzi się w formie kontroli planowanych i doraźnych, zatwierdzanych przez Dyrektora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nności kontrolne w zakresie swoich uprawnień i sprawowania nadzoru wykonują: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;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y Dyrektora;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łówny Księgowy;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rownicy żłobków;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znaczeni pracownicy, na podstawie upoważnienia Dyrektor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zapewnienia realizacji celów i zadań w sposób zgodny z prawem, efektywny, oszczędny i terminowy wprowadza się w Zespole kontrolę zarząd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zarządcza ma na celu ustalenie stanu faktycznego kontrolowanej działalności, określenie ryzyk stanowiących zagrożenie w realizacji celów Zespołu, sformułowanie wniosków mających na celu zminimalizowanie wskazanych ryzyk oraz udokumentowanie przeprowadzonych ocen i podjętych działań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ę prowadzonej działalności kontrolnej stanowią mechanizmy kontroli zarządczej wprowadzone odrębnym zarządzeniem Dyrektora Zespołu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</w:tabs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bCs/>
          <w:sz w:val="20"/>
        </w:rPr>
        <w:tab/>
        <w:t xml:space="preserve"> § 40</w:t>
      </w:r>
    </w:p>
    <w:p>
      <w:pPr>
        <w:pStyle w:val="Normal"/>
        <w:tabs>
          <w:tab w:val="clear" w:pos="708"/>
          <w:tab w:val="left" w:pos="4185" w:leader="none"/>
          <w:tab w:val="center" w:pos="4536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tryb  przeprowadzania kontroli zarządczej oraz postępowania pokontrolnego określa Dyrektor w drodze zarządzen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autoSpaceDE w:val="true"/>
        <w:rPr/>
      </w:pPr>
      <w:r>
        <w:rPr>
          <w:rFonts w:eastAsia="Verdana" w:cs="Verdana" w:ascii="Verdana" w:hAnsi="Verdana"/>
          <w:szCs w:val="24"/>
        </w:rPr>
        <w:t xml:space="preserve">                                                               </w:t>
      </w:r>
      <w:r>
        <w:rPr>
          <w:rFonts w:cs="Verdana" w:ascii="Verdana" w:hAnsi="Verdana"/>
          <w:b/>
          <w:bCs/>
          <w:szCs w:val="24"/>
        </w:rPr>
        <w:t>§ 41</w:t>
      </w:r>
    </w:p>
    <w:p>
      <w:pPr>
        <w:pStyle w:val="Footnote"/>
        <w:autoSpaceDE w:val="true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Footnote"/>
        <w:autoSpaceDE w:val="true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ontrole prowadzone przez uprawnione organy zewnętrzne odnotowywane są w książce kontroli prowadzonej na stanowisku ds. kancelarii i sekretariatu po uprzednim zgłoszeniu kontroli i okazaniu upoważnienia Dyrektorowi Zespołu lub upoważnionemu pracownikowi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4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ozdział VIII</w:t>
      </w:r>
    </w:p>
    <w:p>
      <w:pPr>
        <w:pStyle w:val="Heading2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stanowienia końcowe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yscy pracownicy Zespołu zobowiązani są do zapoznania się z treścią niniejszego Regulamin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005" w:leader="none"/>
          <w:tab w:val="center" w:pos="4716" w:leader="none"/>
        </w:tabs>
        <w:ind w:left="360" w:hanging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3</w:t>
      </w:r>
    </w:p>
    <w:p>
      <w:pPr>
        <w:pStyle w:val="Normal"/>
        <w:tabs>
          <w:tab w:val="clear" w:pos="708"/>
          <w:tab w:val="left" w:pos="4005" w:leader="none"/>
          <w:tab w:val="center" w:pos="4716" w:leader="none"/>
        </w:tabs>
        <w:ind w:left="360" w:hanging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y do Regulaminu wymagają formy właściwej dla jego nadania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amin sporządzono w czterech jednobrzmiących egzemplarzach, z tego: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en egzemplarz dla Wydziału Organizacyjnego i Kadr Urzędu;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en egzemplarz dla Dyrektora Departamentu Spraw Społecznych Urzędu;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wa egzemplarze dla Zespoł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590" w:leader="none"/>
          <w:tab w:val="left" w:pos="4725" w:leader="none"/>
          <w:tab w:val="center" w:pos="5076" w:leader="none"/>
        </w:tabs>
        <w:ind w:left="1080" w:hanging="108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5</w:t>
      </w:r>
    </w:p>
    <w:p>
      <w:pPr>
        <w:pStyle w:val="Normal"/>
        <w:tabs>
          <w:tab w:val="clear" w:pos="708"/>
          <w:tab w:val="left" w:pos="4140" w:leader="none"/>
          <w:tab w:val="left" w:pos="4590" w:leader="none"/>
          <w:tab w:val="left" w:pos="4725" w:leader="none"/>
          <w:tab w:val="center" w:pos="5076" w:leader="none"/>
        </w:tabs>
        <w:ind w:left="1080" w:hanging="108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wcity2"/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amin wchodzi w życie z dniem zatwierdzenia przez Prezydenta.</w:t>
      </w:r>
    </w:p>
    <w:p>
      <w:pPr>
        <w:pStyle w:val="Tekstpodstawowywcity2"/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8"/>
        </w:tabs>
        <w:ind w:left="908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0"/>
        </w:tabs>
        <w:ind w:left="10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0"/>
        </w:tabs>
        <w:ind w:left="1040" w:hanging="340"/>
      </w:pPr>
      <w:rPr/>
    </w:lvl>
    <w:lvl w:ilvl="1">
      <w:start w:val="1"/>
      <w:numFmt w:val="decimal"/>
      <w:lvlText w:val="%2)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25"/>
        </w:tabs>
        <w:ind w:left="1725" w:hanging="18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65"/>
        </w:tabs>
        <w:ind w:left="3165" w:hanging="360"/>
      </w:pPr>
    </w:lvl>
    <w:lvl w:ilvl="5">
      <w:start w:val="1"/>
      <w:numFmt w:val="lowerRoman"/>
      <w:lvlText w:val="%6."/>
      <w:lvlJc w:val="right"/>
      <w:pPr>
        <w:tabs>
          <w:tab w:val="num" w:pos="3885"/>
        </w:tabs>
        <w:ind w:left="3885" w:hanging="180"/>
      </w:pPr>
    </w:lvl>
    <w:lvl w:ilvl="6">
      <w:start w:val="1"/>
      <w:numFmt w:val="decimal"/>
      <w:lvlText w:val="%7."/>
      <w:lvlJc w:val="left"/>
      <w:pPr>
        <w:tabs>
          <w:tab w:val="num" w:pos="4605"/>
        </w:tabs>
        <w:ind w:left="4605" w:hanging="360"/>
      </w:pPr>
    </w:lvl>
    <w:lvl w:ilvl="7">
      <w:start w:val="1"/>
      <w:numFmt w:val="lowerLetter"/>
      <w:lvlText w:val="%8."/>
      <w:lvlJc w:val="left"/>
      <w:pPr>
        <w:tabs>
          <w:tab w:val="num" w:pos="5325"/>
        </w:tabs>
        <w:ind w:left="5325" w:hanging="360"/>
      </w:pPr>
    </w:lvl>
    <w:lvl w:ilvl="8">
      <w:start w:val="1"/>
      <w:numFmt w:val="lowerRoman"/>
      <w:lvlText w:val="%9."/>
      <w:lvlJc w:val="right"/>
      <w:pPr>
        <w:tabs>
          <w:tab w:val="num" w:pos="6045"/>
        </w:tabs>
        <w:ind w:left="6045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)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3"/>
      <w:numFmt w:val="decimal"/>
      <w:lvlText w:val="%3."/>
      <w:lvlJc w:val="left"/>
      <w:pPr>
        <w:tabs>
          <w:tab w:val="num" w:pos="2434"/>
        </w:tabs>
        <w:ind w:left="2434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771"/>
        </w:tabs>
        <w:ind w:left="277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05"/>
        </w:tabs>
        <w:ind w:left="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25"/>
        </w:tabs>
        <w:ind w:left="1025" w:hanging="180"/>
      </w:pPr>
    </w:lvl>
    <w:lvl w:ilvl="3">
      <w:start w:val="1"/>
      <w:numFmt w:val="decimal"/>
      <w:lvlText w:val="%4."/>
      <w:lvlJc w:val="left"/>
      <w:pPr>
        <w:tabs>
          <w:tab w:val="num" w:pos="1745"/>
        </w:tabs>
        <w:ind w:left="1745" w:hanging="360"/>
      </w:pPr>
    </w:lvl>
    <w:lvl w:ilvl="4">
      <w:start w:val="1"/>
      <w:numFmt w:val="lowerLetter"/>
      <w:lvlText w:val="%5."/>
      <w:lvlJc w:val="left"/>
      <w:pPr>
        <w:tabs>
          <w:tab w:val="num" w:pos="2465"/>
        </w:tabs>
        <w:ind w:left="2465" w:hanging="360"/>
      </w:pPr>
    </w:lvl>
    <w:lvl w:ilvl="5">
      <w:start w:val="1"/>
      <w:numFmt w:val="lowerRoman"/>
      <w:lvlText w:val="%6."/>
      <w:lvlJc w:val="right"/>
      <w:pPr>
        <w:tabs>
          <w:tab w:val="num" w:pos="3185"/>
        </w:tabs>
        <w:ind w:left="3185" w:hanging="180"/>
      </w:pPr>
    </w:lvl>
    <w:lvl w:ilvl="6">
      <w:start w:val="1"/>
      <w:numFmt w:val="decimal"/>
      <w:lvlText w:val="%7."/>
      <w:lvlJc w:val="left"/>
      <w:pPr>
        <w:tabs>
          <w:tab w:val="num" w:pos="3905"/>
        </w:tabs>
        <w:ind w:left="3905" w:hanging="360"/>
      </w:pPr>
    </w:lvl>
    <w:lvl w:ilvl="7">
      <w:start w:val="1"/>
      <w:numFmt w:val="lowerLetter"/>
      <w:lvlText w:val="%8."/>
      <w:lvlJc w:val="left"/>
      <w:pPr>
        <w:tabs>
          <w:tab w:val="num" w:pos="4625"/>
        </w:tabs>
        <w:ind w:left="4625" w:hanging="360"/>
      </w:pPr>
    </w:lvl>
    <w:lvl w:ilvl="8">
      <w:start w:val="1"/>
      <w:numFmt w:val="lowerRoman"/>
      <w:lvlText w:val="%9."/>
      <w:lvlJc w:val="right"/>
      <w:pPr>
        <w:tabs>
          <w:tab w:val="num" w:pos="5345"/>
        </w:tabs>
        <w:ind w:left="5345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771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b/>
      <w:bCs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4">
    <w:name w:val="WW8Num8z4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color w:val="000000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Verdana" w:hAnsi="Verdana" w:cs="Verdana"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center"/>
    </w:pPr>
    <w:rPr>
      <w:rFonts w:ascii="Calibri" w:hAnsi="Calibri" w:cs="Calibri"/>
      <w:sz w:val="20"/>
    </w:rPr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Calibri" w:hAnsi="Calibri" w:cs="Calibri"/>
      <w:b/>
      <w:bCs/>
      <w:sz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center"/>
    </w:pPr>
    <w:rPr>
      <w:rFonts w:ascii="Calibri" w:hAnsi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5:00Z</dcterms:created>
  <dc:creator>Administrator</dc:creator>
  <dc:description/>
  <dc:language>en-US</dc:language>
  <cp:lastModifiedBy>Renata Karpińska</cp:lastModifiedBy>
  <cp:lastPrinted>2012-01-11T11:34:00Z</cp:lastPrinted>
  <dcterms:modified xsi:type="dcterms:W3CDTF">2012-01-23T13:05:00Z</dcterms:modified>
  <cp:revision>2</cp:revision>
  <dc:subject/>
  <dc:title>Rozdział I</dc:title>
</cp:coreProperties>
</file>