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do Regulaminu organizacyjnego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rocławskiego Zespołu Żłobków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TATYZACJ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WROCŁAWSKIEGO ZESPOŁU ŻŁOBKÓW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2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5666"/>
        <w:gridCol w:w="2724"/>
      </w:tblGrid>
      <w:tr>
        <w:trPr>
          <w:trHeight w:val="32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p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cownic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czba etatów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tępca Dyrektor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łówny Księgow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żłobk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tępca kierownika żłobk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dział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ca praw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 ds. kadr i organizacj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 ds. kancelarii i sekretariat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 ds. finansowo-księgowy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 ds. kontroli zarządczej, jakości i analiz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anowisko ds. bhp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anowisko ds. ppoż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 ds. zamówień publicznych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y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 ds. remontów i eksploatacj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 ds. eksploatacj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ekun, pielęgniark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etety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rzątaczka-salow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ownik administracyj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nden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chark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zk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c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 ds. zaopatrze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2</w:t>
            </w:r>
          </w:p>
        </w:tc>
      </w:tr>
      <w:tr>
        <w:trPr>
          <w:trHeight w:val="30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serwator, elektry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308" w:hRule="atLeast"/>
        </w:trPr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25:00Z</dcterms:created>
  <dc:creator>Renata Karpińska</dc:creator>
  <dc:description/>
  <cp:keywords/>
  <dc:language>en-US</dc:language>
  <cp:lastModifiedBy>Renata Karpińska</cp:lastModifiedBy>
  <cp:lastPrinted>2011-12-13T11:16:00Z</cp:lastPrinted>
  <dcterms:modified xsi:type="dcterms:W3CDTF">2011-12-14T09:20:00Z</dcterms:modified>
  <cp:revision>10</cp:revision>
  <dc:subject/>
  <dc:title/>
</cp:coreProperties>
</file>